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PRZYCHODNIA LEKARSK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jc w:val="center"/>
        <w:rPr>
          <w:b/>
          <w:b/>
          <w:sz w:val="32"/>
        </w:rPr>
      </w:pPr>
      <w:r>
        <w:rPr>
          <w:b/>
          <w:sz w:val="32"/>
        </w:rPr>
        <w:t>PRZEDSIĘBIORSTWA „ ELSIT ” Sp. z o.o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jc w:val="center"/>
        <w:rPr>
          <w:sz w:val="28"/>
        </w:rPr>
      </w:pPr>
      <w:r>
        <w:rPr>
          <w:sz w:val="28"/>
        </w:rPr>
        <w:t>44-100 Gliwice  ul. Grottgera 46-50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Rejestracja telefoniczna : 032/ 279-42-3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NIK USŁUG MEDYCZ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BINET CHIRURGII OGÓLN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Wizyta lekarska</w:t>
      </w: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- 100,00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/>
      </w:pPr>
      <w:r>
        <w:rPr>
          <w:b/>
        </w:rPr>
        <w:t xml:space="preserve">Wizyta lekarska w poszerzonym zakresie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rPr>
          <w:b/>
          <w:b/>
        </w:rPr>
      </w:pPr>
      <w:r>
        <w:rPr>
          <w:b/>
        </w:rPr>
        <w:t>( np.: punkcja diagnostyczna, szycie skóry,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rPr>
          <w:b/>
          <w:b/>
        </w:rPr>
      </w:pPr>
      <w:r>
        <w:rPr>
          <w:b/>
        </w:rPr>
        <w:t>szycie tkanki podskórnej, oczyszczenie rany</w:t>
        <w:tab/>
        <w:tab/>
        <w:tab/>
        <w:tab/>
        <w:t xml:space="preserve"> - 120,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/>
      </w:pPr>
      <w:r>
        <w:rPr>
          <w:b/>
        </w:rPr>
        <w:t xml:space="preserve"> </w:t>
      </w:r>
      <w:r>
        <w:rPr>
          <w:b/>
        </w:rPr>
        <w:t>Proktologia- badanie odbytu i odbytnicy</w:t>
        <w:br/>
        <w:t xml:space="preserve"> z konsultacją lekarską</w:t>
        <w:tab/>
        <w:tab/>
        <w:tab/>
        <w:tab/>
        <w:tab/>
        <w:tab/>
        <w:tab/>
        <w:t xml:space="preserve"> - 100,00 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Zabiegi chirurgicz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Usunięcie pojedynczej zmiany skórnej z koagulacją</w:t>
        <w:br/>
        <w:t xml:space="preserve"> ( np.: wrastający paznokieć, odcisk)</w:t>
        <w:tab/>
        <w:tab/>
        <w:tab/>
        <w:tab/>
        <w:t>- 180,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 xml:space="preserve">Usunięcie pojedynczych, drobnych zmian skórnych </w:t>
        <w:tab/>
        <w:tab/>
        <w:t>- 200,00 zł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500" w:hanging="0"/>
        <w:rPr>
          <w:b/>
          <w:b/>
        </w:rPr>
      </w:pPr>
      <w:r>
        <w:rPr>
          <w:b/>
        </w:rPr>
        <w:t>z szyc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Usunięcie i koagulacja do 5 zmian skórnych</w:t>
        <w:tab/>
        <w:tab/>
        <w:tab/>
        <w:t>- 250,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Większe zabiegi np.: znamiona, tłuszczaki</w:t>
        <w:tab/>
        <w:tab/>
        <w:t xml:space="preserve">       - od 300,00 z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Ocena hispatologiczna</w:t>
        <w:tab/>
        <w:tab/>
        <w:tab/>
        <w:tab/>
        <w:tab/>
        <w:tab/>
        <w:tab/>
        <w:t>- 30,00z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Usunięcie szwów + opatrunek</w:t>
        <w:tab/>
        <w:tab/>
        <w:tab/>
        <w:tab/>
        <w:tab/>
        <w:tab/>
        <w:t>- 30,00 zł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5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12:00Z</dcterms:created>
  <dc:creator>Justyna.Rzezniczek</dc:creator>
  <dc:description/>
  <dc:language>en-US</dc:language>
  <cp:lastModifiedBy>przychodnia</cp:lastModifiedBy>
  <cp:lastPrinted>2010-03-31T09:58:00Z</cp:lastPrinted>
  <dcterms:modified xsi:type="dcterms:W3CDTF">2013-01-11T10:22:00Z</dcterms:modified>
  <cp:revision>5</cp:revision>
  <dc:subject/>
  <dc:title>GABINET REHABILITACYJNY</dc:title>
</cp:coreProperties>
</file>